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10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257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309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65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327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83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088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479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31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77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927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28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42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368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85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324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227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