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47403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81182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4646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10063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38394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57127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12846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91282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11168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90722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39425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4146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19464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18601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387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