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1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655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35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64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00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71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15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92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70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93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0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193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