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61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361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339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72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24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62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80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107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647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42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26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7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43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99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464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83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