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4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50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350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058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645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8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2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7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80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52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88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2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5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303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2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