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8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61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61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373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652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0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9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05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68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222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9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70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35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