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6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71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34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8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76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59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7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5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7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7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19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97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11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03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69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