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318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6532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8930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511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6851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6639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7189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3380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284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9348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0970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4348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9615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0113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3806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