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3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35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67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71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37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8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5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848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34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7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4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66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