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06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86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07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30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313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76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22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993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11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6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72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3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31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048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99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