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1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376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7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31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04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7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96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274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18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764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1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20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14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