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210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250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258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0153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953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138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787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609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449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675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600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082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591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