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532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443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202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120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000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215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267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582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650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750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947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001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936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901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062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410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913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