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63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824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750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47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793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57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165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933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19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10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04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88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68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65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04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