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39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70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020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05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513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22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379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84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46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21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3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8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74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