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93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78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2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973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30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091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677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67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44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972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6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52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16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961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32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809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895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