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15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010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742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96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842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60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084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306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51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39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45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30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191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443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17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