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1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4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02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069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58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715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52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38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91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31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1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57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93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