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98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93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13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02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53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454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752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139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16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228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2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73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2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3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23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206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93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