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32738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5545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84416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56576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87239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40316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64805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34026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14916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80606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00337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87429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12247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58304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32066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