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589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969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492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09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639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221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339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045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341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328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684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99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142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