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08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82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85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29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39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931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510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081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0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14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38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90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964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8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55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96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