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52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353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986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638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560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64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158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03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657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292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131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761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108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18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18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