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603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57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41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714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15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205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01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504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57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396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67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55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80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