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69331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89397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69557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45133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39446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83680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81454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41633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69511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13826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69884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02650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62471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63978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8764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34641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70291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