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668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121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528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642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040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032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562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44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79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42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821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62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1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13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611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