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104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587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007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85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757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532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471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965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43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903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40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504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