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713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839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03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414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834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982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635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50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377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972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72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36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15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249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405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12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69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