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558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98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210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995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279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084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444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37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915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712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642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954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113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83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003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