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389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119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418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097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996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447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044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392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27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432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858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078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625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