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7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57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696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4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67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788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188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357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73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23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89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96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630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84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95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92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74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