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846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0994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3353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088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0581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2499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1566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4886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8341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3848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2001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1138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4806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4865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2057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