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12813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66727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04810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60479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15680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9391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88593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03499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19240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65684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42865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04772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49405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