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689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622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213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088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75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2828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55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675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309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13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049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743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517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640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873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008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726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