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4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739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445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87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63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02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730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38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65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69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80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932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6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727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048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