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50529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05831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67728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53892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68528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92622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31327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23333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70739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66421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54362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38822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51094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