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2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32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73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15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5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54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35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718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25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9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2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22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901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0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38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96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