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939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561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32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466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040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029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739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179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281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602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371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839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626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454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80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