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544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258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73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554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996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095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375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404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03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686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788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56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441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