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614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048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655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763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421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924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411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808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762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591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398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786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208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895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109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666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132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