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057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173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28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54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287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54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716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968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468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819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54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652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626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788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19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