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5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7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745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9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19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94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86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65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55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930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1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22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02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