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726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570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489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363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914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720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263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515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474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914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682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486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428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76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364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467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705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