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188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510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14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028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364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021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759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15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387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543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132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611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037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558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853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