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77471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69651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