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237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413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059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301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72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641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82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20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399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804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65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268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475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