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90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36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90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36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18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64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16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87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62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0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91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04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39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96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62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68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89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