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81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7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16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201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3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177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3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71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010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27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7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87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59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778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1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