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6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06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555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46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51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65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77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13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170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1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4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43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