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042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168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672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398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693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282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038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598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242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936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474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029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579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924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579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259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813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